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712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Specifikace předmětu plnění</w:t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62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66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eřejné zakázky:</w:t>
        <w:tab/>
        <w:tab/>
        <w:t xml:space="preserve">Návrh jednotné vizuální identity města Odry </w:t>
      </w:r>
    </w:p>
    <w:p>
      <w:pPr>
        <w:pStyle w:val="Normal"/>
        <w:suppressAutoHyphens w:val="true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:</w:t>
        <w:tab/>
        <w:t>Město Odry</w:t>
      </w:r>
    </w:p>
    <w:p>
      <w:pPr>
        <w:pStyle w:val="Zkladntext2"/>
        <w:spacing w:lineRule="auto" w:line="240" w:before="0" w:after="0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>Masarykovo náměstí 16/25, 742 35 Odry</w:t>
      </w:r>
    </w:p>
    <w:p>
      <w:pPr>
        <w:pStyle w:val="Normal"/>
        <w:suppressAutoHyphens w:val="true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: </w:t>
        <w:tab/>
        <w:t xml:space="preserve">Ing. Libor Helis, starosta </w:t>
      </w:r>
    </w:p>
    <w:p>
      <w:pPr>
        <w:pStyle w:val="Normal"/>
        <w:tabs>
          <w:tab w:val="clear" w:pos="708"/>
          <w:tab w:val="left" w:pos="266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6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veřejné zakázky je poskytnutí služeb ze strany příslušného vybraného dodavatele (účastníka), a to v rámci projektu </w:t>
      </w:r>
      <w:r>
        <w:rPr>
          <w:rFonts w:cs="Arial" w:ascii="Arial" w:hAnsi="Arial"/>
          <w:iCs/>
          <w:sz w:val="22"/>
          <w:szCs w:val="22"/>
        </w:rPr>
        <w:t>Moderní a strategické řízení města Odry“, registrační č. projektu: CZ.03.4.74/0.0/0.0/18_092/0014547, který je financován prostřednictvím Operačního programu Zaměstnanost.</w:t>
      </w:r>
    </w:p>
    <w:p>
      <w:pPr>
        <w:pStyle w:val="Normlnweb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statou předmětu plnění veřejné zakázky (a příslušné smlouvy o dílo) je zpracování jednotného a uceleného grafického manuálu, skládajícího se z jednotlivých prvků vizuální identity města. V rámci plnění veřejné zakázky je požadováno vytvoření a příprava uvedených dokumentů, včetně příslušných prvků vizuální identity města v následující specifikaci:</w:t>
      </w:r>
    </w:p>
    <w:p>
      <w:pPr>
        <w:pStyle w:val="Normlnweb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web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ogo</w:t>
      </w:r>
    </w:p>
    <w:p>
      <w:pPr>
        <w:pStyle w:val="Normlnweb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bude používáno k prezentaci města navenek, například na dokumentech, písemnostech, prezentacích apod. Logo bude používáno v případech, kdy nelze použít znak města. Logo bude provedeno moderně, bude estetické a jeho prostřednictvím bude město jednoduše identifikovatelné;</w:t>
      </w:r>
    </w:p>
    <w:p>
      <w:pPr>
        <w:pStyle w:val="Normlnweb"/>
        <w:numPr>
          <w:ilvl w:val="0"/>
          <w:numId w:val="4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navrženo v černobílé a barevné variantě;</w:t>
      </w:r>
    </w:p>
    <w:p>
      <w:pPr>
        <w:pStyle w:val="Normlnweb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e předloženo ve zdrojových souborech ve vektorové podobě (tj. křivky – formát souborů kompatibilní s *.cdr). Ukázka návrhu (konceptu) loga bude ve formátu kompatibilní s PNG.</w:t>
      </w:r>
    </w:p>
    <w:p>
      <w:pPr>
        <w:pStyle w:val="Normln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orátní paleta barev</w:t>
      </w:r>
    </w:p>
    <w:p>
      <w:pPr>
        <w:pStyle w:val="Normlnweb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obsahovat přehled barev, které by měly být nejvíce vytěžované v návazných materiálech, ať už se jedná o další prvky vizuální identity, či například pro účely budoucího zpracování barevného modelu webových stránek města apod.;</w:t>
      </w:r>
    </w:p>
    <w:p>
      <w:pPr>
        <w:pStyle w:val="Normlnweb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ředložen přehled barev v barevném modelu „CMYK“.</w:t>
      </w:r>
    </w:p>
    <w:p>
      <w:pPr>
        <w:pStyle w:val="Normln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mo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bude představen jednotný font, používaný v rámci vizuální identity města;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balík písem ve formátu (kompatibilní s TrueType, WOF, WOFF2, SVG, EOT);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ý font musí podporovat české znaky (zejména v kontextu používání diakritiky);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ý font musí být volně dostupný k libovolnému použití bez nutnosti zveřejňování autora (např. licence „Apache License“).</w:t>
      </w:r>
    </w:p>
    <w:p>
      <w:pPr>
        <w:pStyle w:val="Normln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izitky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provedeny s moderním vzhledem, bude na nich vyobrazeno nové logo;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budou předloženy ve zdrojových souborech (kompatibilní s CorelDraw);</w:t>
      </w:r>
    </w:p>
    <w:p>
      <w:pPr>
        <w:pStyle w:val="Normlnweb"/>
        <w:numPr>
          <w:ilvl w:val="0"/>
          <w:numId w:val="6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 přípravě souborů včetně ořezových značek pro současného starostu, místostarostku, tajemnici, vedoucí jednotlivých odborů a dalších zaměstnance MěÚ.</w:t>
      </w:r>
    </w:p>
    <w:p>
      <w:pPr>
        <w:pStyle w:val="Normln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8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ičkový papír</w:t>
      </w:r>
    </w:p>
    <w:p>
      <w:pPr>
        <w:pStyle w:val="Normlnweb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bude proveden ve zdrojových souborech (kompatibilní s CorelDraw);</w:t>
      </w:r>
    </w:p>
    <w:p>
      <w:pPr>
        <w:pStyle w:val="Normlnweb"/>
        <w:numPr>
          <w:ilvl w:val="0"/>
          <w:numId w:val="7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tvořena šablona kompatibilní s Microsoft Word (tj. soubor ve formátu kompatibilní s *.dotx);</w:t>
      </w:r>
    </w:p>
    <w:p>
      <w:pPr>
        <w:pStyle w:val="Normlnweb"/>
        <w:numPr>
          <w:ilvl w:val="0"/>
          <w:numId w:val="7"/>
        </w:numPr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příprava tiskových souborů včetně ořezových značek.</w:t>
      </w:r>
    </w:p>
    <w:p>
      <w:pPr>
        <w:pStyle w:val="Normal"/>
        <w:tabs>
          <w:tab w:val="clear" w:pos="708"/>
          <w:tab w:val="left" w:pos="266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6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zhledu obálky měsíčníku Oderský zpravodaj</w:t>
      </w:r>
    </w:p>
    <w:p>
      <w:pPr>
        <w:pStyle w:val="Normal"/>
        <w:numPr>
          <w:ilvl w:val="0"/>
          <w:numId w:val="3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a modernizace </w:t>
      </w:r>
      <w:r>
        <w:rPr>
          <w:rStyle w:val="CharacterStyle2"/>
          <w:rFonts w:cs="Arial" w:ascii="Arial" w:hAnsi="Arial"/>
          <w:sz w:val="22"/>
          <w:szCs w:val="22"/>
        </w:rPr>
        <w:t xml:space="preserve">grafického zpracování obálky městského měsíčníku Oderský zpravodaj. </w:t>
      </w:r>
      <w:r>
        <w:rPr>
          <w:rFonts w:cs="Arial" w:ascii="Arial" w:hAnsi="Arial"/>
          <w:sz w:val="22"/>
          <w:szCs w:val="22"/>
        </w:rPr>
        <w:t xml:space="preserve">Aktuální podoba je dostupná na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://www.odry.cz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tvořena šablona pro sázecí software ve zdrojových souborech (kompatibilní s Adobe InDesign)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Dopisní obálka</w:t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modernizace vzhledu;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cs="Arial" w:ascii="Arial" w:hAnsi="Arial"/>
          <w:sz w:val="22"/>
          <w:szCs w:val="22"/>
        </w:rPr>
        <w:t>bude provedena ve zdrojových souborech (kompatibilní s CorelDraw);</w:t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tvořena šablona kompatibilní s Microsoft Word (tj. soubor ve formátu kompatibilní s *.dotx);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cs="Arial" w:ascii="Arial" w:hAnsi="Arial"/>
          <w:sz w:val="22"/>
          <w:szCs w:val="22"/>
        </w:rPr>
        <w:t>bude provedena příprava tiskových souborů včetně ořezových znač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tavení grafického manuálu</w:t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sestavení a vyhotovení grafického manuálu, který bude předložen ve formátu PDF; zdrojové soubory (kompatibilní s CorelDraw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Pokud je výše uveden název výrobku či výrobce příznačný pro určitého dodavatele, je to z důvodu obecné povědomosti o tomto produktu (výrobku) ke srovnání požadovaných vlastností a užitné hodnoty (ve významu tzv. benchmarkingu). Zadavatel připouští jiné obdobné řešení vyhovující požadavkům na plnění předmětu zadávané veřejné zakázky s dodržením zásady nediskriminace a rovného zacházení. Dále ve smyslu ustanovení § 89 odst. 6 ZZVZ se má za to, že se jedná pouze o vymezení minimálních požadovaných standardů služeb, technologie či výrobku, kdy dodavatel (účastník) je oprávněn v nabídce uvést u každého takového odkazu i jiné, kvalitativně a technicky obdobné (rovnocenné) řešení, které splňuje minimálně požadované standardy a odpovídá uvedeným parametrům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8</w:t>
    </w:r>
    <w:r>
      <w:rPr>
        <w:rFonts w:cs="Arial" w:ascii="Arial" w:hAnsi="Arial"/>
        <w:sz w:val="16"/>
        <w:szCs w:val="16"/>
      </w:rPr>
      <w:t xml:space="preserve"> – </w:t>
    </w:r>
    <w:r>
      <w:rPr>
        <w:rFonts w:cs="Arial" w:ascii="Arial" w:hAnsi="Arial"/>
        <w:sz w:val="16"/>
        <w:szCs w:val="16"/>
        <w:lang w:val="cs-CZ"/>
      </w:rPr>
      <w:t>Specifikace předmětu pl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dry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2:00Z</dcterms:created>
  <dc:creator>Iveta Dibelková</dc:creator>
  <dc:description/>
  <cp:keywords/>
  <dc:language>en-US</dc:language>
  <cp:lastModifiedBy>Iveta Dibelková</cp:lastModifiedBy>
  <cp:lastPrinted>2020-08-27T13:37:00Z</cp:lastPrinted>
  <dcterms:modified xsi:type="dcterms:W3CDTF">2021-05-06T10:12:00Z</dcterms:modified>
  <cp:revision>2</cp:revision>
  <dc:subject/>
  <dc:title/>
</cp:coreProperties>
</file>